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 xml:space="preserve">English IV:  </w:t>
      </w:r>
      <w:r>
        <w:rPr>
          <w:rFonts w:cs="Garamond" w:ascii="Garamond" w:hAnsi="Garamond"/>
          <w:b/>
          <w:bCs/>
        </w:rPr>
        <w:t>Things Fall Apart – Study Guide Chapters 1-2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/>
      </w:pPr>
      <w:r>
        <w:rPr>
          <w:rFonts w:cs="Garamond" w:ascii="Garamond" w:hAnsi="Garamond"/>
        </w:rPr>
        <w:t>Name______________________________   Date__________________   Period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1) What point of view is established immediatel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) Explain the world in which the Ibo people liv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) What are Okonkwo’s main characteristics as depicted in the first two chapter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) What were the characteristics of Okonkwo’s father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) How does Achebe introduce Ibo customs without directly explaining them? (Kola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) How does one become famous within the Ibo cultur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) What does the following line mean: “proverbs are the palm-oil with which words are eaten.”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8) What effect does night have on people?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) What do the Ibo people fear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0) What is the cause and nature of the conflict with Mbaino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1) How are women related to the religious beliefs of the Ibo peopl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2) What is the purpose of taking Ikemefuna? What foreshadowing takes plac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3) In what ways does Okonkwo overcompensate for his father’s weaknesse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4) What is the social structure of the community? What advantages and disadvantages are there with this lifestyl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5) What seems to be Achebe’s attitude toward this culture so far?</w:t>
      </w:r>
    </w:p>
    <w:sectPr>
      <w:type w:val="nextPage"/>
      <w:pgSz w:w="12240" w:h="15840"/>
      <w:pgMar w:left="1296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3:27:00Z</dcterms:created>
  <dc:creator>Jason Van Engen</dc:creator>
  <dc:description/>
  <cp:keywords/>
  <dc:language>en-US</dc:language>
  <cp:lastModifiedBy>Administrator</cp:lastModifiedBy>
  <cp:lastPrinted>2007-10-02T11:19:00Z</cp:lastPrinted>
  <dcterms:modified xsi:type="dcterms:W3CDTF">2011-09-30T13:34:00Z</dcterms:modified>
  <cp:revision>5</cp:revision>
  <dc:subject/>
  <dc:title>English I:  Animal Farm – Study Guide Chapter 1</dc:title>
</cp:coreProperties>
</file>